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2547511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668498057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941348163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